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54110914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351144191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263238439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870813734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878045630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1792539252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294363613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073314225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996763006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87354344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943186877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333676059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2127064412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2055663381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229375585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932894965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504051927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41651454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541006944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509805790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251084675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629883739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140988381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46967453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527959540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471219093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426298334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245516791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831462613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493978016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332120080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533732521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170773707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780025036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539208057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73098833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789668498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062669280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363357182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1370403790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281682722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805616398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2078479570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1891982170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34068841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487026726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478694379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885398971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185852749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742285673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208184677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358846896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469505700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536567050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675383685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77605336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653655546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430031728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978541328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277920913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2032268242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982000262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626529178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402225024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930303643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587044627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1488674403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857326621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2017415880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2092889125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1082481895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2092461435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605954209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436520753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922030431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4876807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2017445271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1555969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494410448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1108434662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727093732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631339011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477128884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543070612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450163907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847138796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197307919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630004940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802245142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054057326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808764576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470221921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1099784561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108387183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957252379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339736000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2102903982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487797422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200858689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67598075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261992778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415734312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443966609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03735791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362297855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69746371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65785075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359721983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1313012766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220845962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65183336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1761701230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854147886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796164884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66392899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56574255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43068568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070326386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602647349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372965701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2017807734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1422751130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688924501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979148237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215994930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